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ocabulary Pretest/Posttest – tetra/quad set 2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</w:rPr>
      </w:pPr>
      <w:r>
        <w:rPr>
          <w:sz w:val="28"/>
        </w:rPr>
        <w:t xml:space="preserve">Tetracycline          tetragon            tetrarchy        quadrangle           quadruple </w:t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He took ____________ for his infection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A square is a _________________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The diamond drawn on the paper was a perfect _______________ in shape because it had 4 sides and 4 angles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He tried to _______________ his money from $25 to $100 in gambling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There was conflict amongst the four rulers of the ______________ government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What is the meaning of tetra and quad? 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14:18:00Z</dcterms:created>
  <dc:creator>FCPS</dc:creator>
  <dc:description/>
  <cp:keywords/>
  <dc:language>en-US</dc:language>
  <cp:lastModifiedBy>FCPS</cp:lastModifiedBy>
  <dcterms:modified xsi:type="dcterms:W3CDTF">2009-03-27T14:18:00Z</dcterms:modified>
  <cp:revision>2</cp:revision>
  <dc:subject/>
  <dc:title>Name ______________________</dc:title>
</cp:coreProperties>
</file>